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ооценк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е учащиеся 6-7 классов пронимали участие в конкурсе на лучший рисунок парка Победы. Мы внимательно ознакомились с рисунками. Эти рисунки были для нас интересным материалом, который мы использовали в нашем проекте. Всё, что было запланированона на территории парка, мы смоделировали, опираясь на детские рисунки и советы жителей нашего микро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нтре парка возвышается обелиск в честь защитников Отечества. </w:t>
      </w:r>
    </w:p>
    <w:p>
      <w:pPr>
        <w:pStyle w:val="Normal"/>
        <w:rPr/>
      </w:pPr>
      <w:r>
        <w:rPr>
          <w:sz w:val="28"/>
          <w:szCs w:val="28"/>
        </w:rPr>
        <w:t>В плане парка динамика аллей гармонирует с симметрией и ассиметрией линий. Вход в парк расположен со стороны школы и со стороны 801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 находится вдали от автомагистралей, поэтому в парке будет тихо, спокойно, без шума. Мы запланировали клумбы, скамейки для отдых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 будет расположен недалеко от школы, поэтому учащиеся будут поливать клумбы и газоны, следить за лесопосадкой, своевременно убирать территорию 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4:34:00Z</dcterms:created>
  <dc:creator>Владимир</dc:creator>
  <dc:description/>
  <cp:keywords/>
  <dc:language>en-US</dc:language>
  <cp:lastModifiedBy>Владимир</cp:lastModifiedBy>
  <cp:lastPrinted>2005-02-25T23:23:00Z</cp:lastPrinted>
  <dcterms:modified xsi:type="dcterms:W3CDTF">2005-02-25T14:26:00Z</dcterms:modified>
  <cp:revision>11</cp:revision>
  <dc:subject/>
  <dc:title/>
</cp:coreProperties>
</file>